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August 11,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man Brow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L – Complaint of neighbor regarding kids hanging and language being used. 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Body Cams – Participation in Union County Prosecutor’s Office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man Med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utomated Garbage Collection and bringing back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garbage collection in area serviced by the automated collection syste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uncilwoman Cosby-Hurl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Paperless Council Packets/Laptops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im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Provisional Fire Chief </w:t>
      </w:r>
    </w:p>
    <w:sectPr>
      <w:headerReference w:type="default" r:id="rId2"/>
      <w:headerReference w:type="firs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49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5-08-10T15:09:00Z</dcterms:modified>
  <cp:revision>3</cp:revision>
  <dc:subject/>
  <dc:title>COUNCIL PERSONS REQUEST FOR DISCUSSION</dc:title>
</cp:coreProperties>
</file>